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Economie socială”</w:t>
      </w:r>
    </w:p>
    <w:p>
      <w:pPr>
        <w:pStyle w:val="Normal"/>
        <w:jc w:val="center"/>
        <w:rPr/>
      </w:pPr>
      <w:r>
        <w:rPr/>
        <w:t>SESIUNEA IULIE+SEPTEMBRIE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SansSerif;Times New Roman" w:hAnsi="SansSerif;Times New Roman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SansSerif;Times New Roman" w:hAnsi="SansSerif;Times New Roman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SansSerif;Times New Roman" w:hAnsi="SansSerif;Times New Roman" w:cs="Arial"/>
          <w:color w:val="000000"/>
          <w:sz w:val="20"/>
          <w:szCs w:val="20"/>
          <w:lang w:eastAsia="en-US"/>
        </w:rPr>
      </w:pPr>
      <w:r>
        <w:rPr>
          <w:rFonts w:cs="Arial" w:ascii="SansSerif;Times New Roman" w:hAnsi="SansSerif;Times New Roman"/>
          <w:color w:val="000000"/>
          <w:sz w:val="20"/>
          <w:szCs w:val="20"/>
          <w:lang w:eastAsia="en-US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80"/>
        <w:gridCol w:w="3869"/>
        <w:gridCol w:w="1867"/>
        <w:gridCol w:w="1880"/>
      </w:tblGrid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edie admiter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9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ANU I. N. IONELA-FLAVIA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4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3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IȚĂ D. IUNIA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06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6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ĂDICA C. IULIAN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84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REDA I. CRISTINA-MARIA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1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EREU AL. DIANA-ALEXANDRA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1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KÖVECSI D. IRINA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2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VRAM Z. MARIOARA-MELANIA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4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ICOLA S. IULIANA-ANDREEA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OFRONICI AL. OLGA-ALEXANDRA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ROZA I. O. DAIANA-LOREDA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5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ISMĂNARU C. MARIA-NAD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2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LEXOAEI C. ELENA-DIA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ZUBA D. J. DALINA-FLORI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get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REBELDINGER I. DANIE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rom 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ĂȚĂLAN C. I. EMANUELA-ADI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rom 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002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DRILEA V. MIHAEL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rom buget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003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DUCEAN T. TEODO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rom buget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0039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COZMA G. MARIA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rom buget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004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LUCACIU</w:t>
            </w: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/>
              </w:rPr>
              <w:t xml:space="preserve"> V. CARMEN SIMO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rom buget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004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OP I. IOANA MARIA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rom buget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004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PUNGĂ I. IRINA MAGDALE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Rrom buget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ESU J. ŠTEF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CPL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HERMAN I. MONICA-DANIEL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opțiune candida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PESCU R. I. ROWENA-DANIEL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3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OSIFONI GH. ANDREIA-DAN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7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SVERCIAN T. TOM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4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.09.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ș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/>
      </w:pPr>
      <w:r>
        <w:rPr>
          <w:b/>
        </w:rPr>
        <w:t>Conf. Univ. Dr. Mariana CRAȘ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8:00Z</dcterms:created>
  <dc:creator>raduta</dc:creator>
  <dc:description/>
  <cp:keywords/>
  <dc:language>en-US</dc:language>
  <cp:lastModifiedBy>Neagoe Dorin Florin</cp:lastModifiedBy>
  <cp:lastPrinted>2018-09-24T09:08:00Z</cp:lastPrinted>
  <dcterms:modified xsi:type="dcterms:W3CDTF">2018-09-24T06:08:00Z</dcterms:modified>
  <cp:revision>19</cp:revision>
  <dc:subject/>
  <dc:title>Nr</dc:title>
</cp:coreProperties>
</file>